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11783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8626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72166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05919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79142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44364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40868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82709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02525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57337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87316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